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12065</wp:posOffset>
                  </wp:positionV>
                  <wp:extent cx="160655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ГОЦЕ ДЕЛЧЕВ“, гр. Гоце Делчев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612Е-11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559з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20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Джаров - зам.-директор при ТП „ДГС Гоце Делчев“, тел.0887198612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гр. Гоце Делч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67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03.02.202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г. на Директора на ТП „ДГС Гоце Делчев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67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03.02.202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11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59з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Гоце Делчев“, гр. Гоце Делчев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202,81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1 934,52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Единадесет хиляди деветстотин тридесет и четири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евро и 52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3 341,51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Двадесет и три хиляди триста четиридесет и един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лева и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51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от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9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до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0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на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20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/5%/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597,0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Петстотин деветдесет и седем евро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 167,00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Хиляда сто шестдесет и седем лева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  <w:highlight w:val="yellow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  <w:highlight w:val="yellow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</w:rPr>
        <w:t>9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/>
          <w:bCs/>
          <w:sz w:val="20"/>
          <w:szCs w:val="20"/>
        </w:rPr>
        <w:t>10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/>
          <w:bCs/>
          <w:sz w:val="20"/>
          <w:szCs w:val="20"/>
        </w:rPr>
        <w:t xml:space="preserve">20.02.2026 г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  <w:highlight w:val="yellow"/>
        </w:rPr>
        <w:t xml:space="preserve">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Cs/>
          <w:sz w:val="20"/>
          <w:szCs w:val="20"/>
        </w:rPr>
        <w:t>10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Cs/>
          <w:sz w:val="20"/>
          <w:szCs w:val="20"/>
        </w:rPr>
        <w:t>27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  <w:highlight w:val="yellow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Гоце Делчев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8.02.2026 г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Гоце Делчев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8.02.2026 г.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Гоце Делчев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Гоце Делчев“ - https://dgs-gotse-delchev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Гоце Делчев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4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5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“ЮЗДП“ ДП, гр. Благоевград 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11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cyan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>рипират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и ЗАПИСВАТ ГЕНЕРИРАНИЯ КРИПТОКЛЮЧ,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u w:val="single"/>
          <w:lang w:val="bg-BG" w:eastAsia="bg-BG"/>
        </w:rPr>
        <w:t>С КОЙТО В ПОСОЧЕНИЯТ В ЗАПОВЕДТА ВРЕМЕВИ ИНТЕРВАЛ СЕ ДЕКРИПТИРА ЦЕНОВОТО ПРЕДЛОЖЕНИЕ ОТ УЧАСТНИЦИТ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. </w:t>
      </w:r>
      <w:r>
        <w:rPr>
          <w:rFonts w:cs="Verdana" w:ascii="Verdana" w:hAnsi="Verdana"/>
          <w:b/>
          <w:sz w:val="20"/>
          <w:szCs w:val="20"/>
          <w:highlight w:val="yellow"/>
          <w:lang w:val="ru-RU"/>
        </w:rPr>
        <w:t xml:space="preserve">ЦЕНАТА В ЦЕНОВОТО ПРЕДЛОЖЕНИЕ УЧАСТНИКЪТ ПОСОЧВА В </w:t>
      </w:r>
      <w:r>
        <w:rPr>
          <w:rFonts w:cs="Verdana" w:ascii="Verdana" w:hAnsi="Verdana"/>
          <w:b/>
          <w:sz w:val="20"/>
          <w:szCs w:val="20"/>
          <w:highlight w:val="yellow"/>
          <w:u w:val="single"/>
          <w:lang w:val="ru-RU"/>
        </w:rPr>
        <w:t>ЕВРО без ДДС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ru-RU" w:eastAsia="bg-BG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highlight w:val="yellow"/>
          <w:lang w:val="ru-RU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18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>,</w:t>
      </w:r>
      <w:r>
        <w:rPr>
          <w:rFonts w:cs="Verdana" w:ascii="Verdana" w:hAnsi="Verdana"/>
          <w:sz w:val="20"/>
          <w:szCs w:val="20"/>
          <w:highlight w:val="cyan"/>
          <w:lang w:eastAsia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  <w:highlight w:val="cyan"/>
        </w:rPr>
        <w:t>УИК/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highlight w:val="cyan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ен таен търг с еднократно ценово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1 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</w:t>
      </w:r>
      <w:r>
        <w:rPr>
          <w:rFonts w:cs="CIDFont+F2" w:ascii="Verdana" w:hAnsi="Verdana"/>
          <w:b/>
          <w:sz w:val="20"/>
          <w:szCs w:val="20"/>
          <w:u w:val="single"/>
          <w:lang w:val="bg-BG" w:eastAsia="bg-BG"/>
        </w:rPr>
        <w:t xml:space="preserve"> от 9:30ч. до 10:30ч. на дата 20.02.2026 г.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 xml:space="preserve">или </w:t>
      </w:r>
      <w:r>
        <w:rPr>
          <w:rFonts w:cs="Verdana" w:ascii="Verdana" w:hAnsi="Verdana"/>
          <w:b/>
          <w:sz w:val="20"/>
          <w:szCs w:val="20"/>
          <w:u w:val="single"/>
          <w:lang w:eastAsia="en-GB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9:30ч. до 10:30ч. на дата 27.02.2026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г</w:t>
      </w:r>
      <w:r>
        <w:rPr>
          <w:rFonts w:cs="Verdana" w:ascii="Verdana" w:hAnsi="Verdana"/>
          <w:b/>
          <w:sz w:val="20"/>
          <w:szCs w:val="20"/>
          <w:u w:val="single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bg-BG"/>
        </w:rPr>
        <w:t xml:space="preserve">в случай на </w:t>
      </w:r>
      <w:r>
        <w:rPr>
          <w:rFonts w:cs="Verdana" w:ascii="Verdana" w:hAnsi="Verdana"/>
          <w:bCs/>
          <w:sz w:val="20"/>
          <w:szCs w:val="20"/>
          <w:u w:val="single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u w:val="single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u w:val="single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u w:val="single"/>
          <w:lang w:val="bg-BG"/>
        </w:rPr>
        <w:t>20.02.202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9.5.2 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3 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4 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5 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 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b/>
          <w:sz w:val="20"/>
          <w:szCs w:val="20"/>
          <w:lang w:val="bg-BG" w:eastAsia="bg-BG"/>
        </w:rPr>
        <w:t>9.5.7 Участник, получил електронно съобщение по чл. 74в, ал. 4 от Наредбата по чл. 95, ал. 1 от ЗГ, който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утвърждане на протокола на комисията органът, открил търг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Гоце Делчев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Гоце Делчев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Гоце Делчев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Гоце Делчев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Гоце Делчев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74 CECB 9790 10F4 541900, BIC: CECB BGSF при „Централна Кооперативна Банка”ЕАД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Джаров - зам.-директор при ТП „ДГС Гоце Делчев“, тел.0887198612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Гоце Делчев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ГОЦЕ ДЕЛЧЕВ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Джаров - зам.-директор при ТП „ДГС Гоце Делчев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Гоце Делчев“ в обект №2612Е-1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Гоце Делчев“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Гоце Делчев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Гоце Делчев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Гоце Делчев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Гоце Делчев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Гоце Делчев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Times New Roman"/>
      <w:b/>
      <w:sz w:val="20"/>
      <w:szCs w:val="20"/>
    </w:rPr>
  </w:style>
  <w:style w:type="character" w:styleId="WW8Num23z1">
    <w:name w:val="WW8Num2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3z2">
    <w:name w:val="WW8Num23z2"/>
    <w:qFormat/>
    <w:rPr>
      <w:rFonts w:cs="Times New Roman"/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2z1">
    <w:name w:val="WW8Num42z1"/>
    <w:qFormat/>
    <w:rPr>
      <w:b w:val="false"/>
      <w:strike w:val="false"/>
      <w:dstrike w:val="false"/>
      <w:u w:val="none"/>
    </w:rPr>
  </w:style>
  <w:style w:type="character" w:styleId="WW8Num43z0">
    <w:name w:val="WW8Num43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1">
    <w:name w:val="Основен текст 2 Знак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7">
    <w:name w:val="Подзаглавие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31">
    <w:name w:val="Основен текст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07:00Z</dcterms:created>
  <dc:creator>user</dc:creator>
  <dc:description/>
  <cp:keywords/>
  <dc:language>en-US</dc:language>
  <cp:lastModifiedBy>user</cp:lastModifiedBy>
  <dcterms:modified xsi:type="dcterms:W3CDTF">2026-02-03T07:17:00Z</dcterms:modified>
  <cp:revision>10</cp:revision>
  <dc:subject/>
  <dc:title/>
</cp:coreProperties>
</file>